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推荐报告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阳泉市工程系列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级专业技术职务评审委员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经审核，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同志具备良好的科学精神、职业道德和敬业精神。申报材料对照《关于做好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全市工程系列中、初级专业技术职务任职资格评审工作的通知》中的申报条件，学历条件、资历条件、考核条件及继续教育均符合要求；工作经历能力条件中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；业绩成果条件中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；学术技术条件中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经该同志所在单位履行“三公示”、民主评议等程序，符合申报条件，同意推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同志申报工程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助理工程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技术员专业技术职称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ind w:firstLine="1890"/>
        <w:rPr>
          <w:rFonts w:ascii="宋体" w:hAnsi="宋体" w:eastAsia="仿宋_GB2312" w:cs="宋体-PUA;宋体"/>
          <w:kern w:val="0"/>
          <w:sz w:val="32"/>
          <w:szCs w:val="21"/>
          <w:lang w:val="en-US" w:eastAsia="zh-CN"/>
        </w:rPr>
      </w:pPr>
      <w:r>
        <w:rPr>
          <w:rFonts w:eastAsia="仿宋_GB2312" w:cs="宋体-PUA;宋体" w:ascii="宋体" w:hAnsi="宋体"/>
          <w:kern w:val="0"/>
          <w:sz w:val="32"/>
          <w:szCs w:val="21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</w:t>
      </w:r>
    </w:p>
    <w:p>
      <w:pPr>
        <w:pStyle w:val="Normal"/>
        <w:ind w:firstLine="96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单位（章）            推荐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33:00Z</dcterms:created>
  <dc:creator>微软用户</dc:creator>
  <dc:description/>
  <dc:language>en-US</dc:language>
  <cp:lastModifiedBy>Administrator</cp:lastModifiedBy>
  <dcterms:modified xsi:type="dcterms:W3CDTF">2025-09-17T10:03:20Z</dcterms:modified>
  <cp:revision>1</cp:revision>
  <dc:subject/>
  <dc:title>关于    同志申报中级专业技术职务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1E7B0D55C48FF8585123EFD0DD9F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NiMjJjMjFiNTQyM2Q5MTk2ZjY2Mjg3Yzg1ZWNlNDIifQ==</vt:lpwstr>
  </property>
  <property fmtid="{D5CDD505-2E9C-101B-9397-08002B2CF9AE}" pid="5" name="commondata">
    <vt:lpwstr>commondata</vt:lpwstr>
  </property>
</Properties>
</file>